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997959"/>
      <w:bookmarkStart w:id="1" w:name="__Fieldmark__0_171099795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997959"/>
      <w:bookmarkStart w:id="3" w:name="__Fieldmark__1_171099795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10997959"/>
      <w:bookmarkStart w:id="5" w:name="__Fieldmark__2_171099795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